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7622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0"/>
          <w:lang w:val="sr-RS"/>
        </w:rPr>
        <w:t xml:space="preserve">___________ 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204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2023.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 т</w:t>
      </w:r>
      <w:r>
        <w:rPr>
          <w:rFonts w:cs="Arial" w:ascii="Arial" w:hAnsi="Arial"/>
          <w:sz w:val="22"/>
          <w:szCs w:val="22"/>
          <w:lang w:val="sr-RS"/>
        </w:rPr>
        <w:t xml:space="preserve">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1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30. Одлуке о буџету града Крагујевца за 2023.годину („Службени лист града Крагујевца“, број 36/22), на седници одржаној дана </w:t>
      </w: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мар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 и заједничке послове на покретање поступка јавне набавке тепих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тепиха  која се налази у Плану јавних набавки ГУ за људске ресурсе и заједничке послове за 2023. годину, под редним бројем 00</w:t>
      </w:r>
      <w:r>
        <w:rPr>
          <w:rFonts w:cs="Arial" w:ascii="Arial" w:hAnsi="Arial"/>
          <w:sz w:val="22"/>
          <w:szCs w:val="22"/>
          <w:lang w:val="sr-Latn-RS"/>
        </w:rPr>
        <w:t>06</w:t>
      </w:r>
      <w:r>
        <w:rPr>
          <w:rFonts w:cs="Arial" w:ascii="Arial" w:hAnsi="Arial"/>
          <w:sz w:val="22"/>
          <w:szCs w:val="22"/>
          <w:lang w:val="sr-CS"/>
        </w:rPr>
        <w:t xml:space="preserve">, у делу плана набавки на које се закон не примењује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годину („Службени лист града Крагујевца“ број 36/22) у оквиру Раздела 13, апропријација 482, функција 130, економска </w:t>
      </w:r>
      <w:r>
        <w:rPr>
          <w:rFonts w:cs="Arial" w:ascii="Arial" w:hAnsi="Arial"/>
          <w:bCs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а четвртом нивоу – 426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за текућу годину је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.83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3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00 динара (без ПДВ-а) односно 2.200.000,00 динара (са  ПДВ-ом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епиха,  Уговор о набавци тепиха, у име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епих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.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У за људске ресурс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тепиха 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тепиха која се налази у Плану јавних набавки ГУ за људске ресурсе и заједничке послове за 2023. годину, под редним бројем 0006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у износу од 1.833.333,00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без ПДВ-а), односно 2.200.000,00 (са ПДВ-ом),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2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69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тепиха, Уговор о набавци тепиха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108/23 од 28.02.2023.године,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ВД  Начелника Градске управе за људске ресурсе и заједничке послове,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оф. др.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7:00Z</dcterms:created>
  <dc:creator>PC</dc:creator>
  <dc:description/>
  <cp:keywords/>
  <dc:language>en-US</dc:language>
  <cp:lastModifiedBy>hhhggrreeww</cp:lastModifiedBy>
  <cp:lastPrinted>2023-03-02T10:33:00Z</cp:lastPrinted>
  <dcterms:modified xsi:type="dcterms:W3CDTF">2023-03-03T09:04:00Z</dcterms:modified>
  <cp:revision>41</cp:revision>
  <dc:subject/>
  <dc:title>НАЦРТ УГОВОРА О ЗАЈЕДНИЧКОМ ПРИПРЕМЊУ И ОПРЕМАЊУ ГРАЂЕВИНСКОГ ЗЕМЉИШТА</dc:title>
</cp:coreProperties>
</file>